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left"/>
        <w:rPr/>
      </w:pPr>
      <w:r>
        <w:rPr>
          <w:rFonts w:cs="Times New Roman" w:ascii="Times New Roman" w:hAnsi="Times New Roman"/>
          <w:bCs/>
          <w:sz w:val="20"/>
        </w:rPr>
        <w:t xml:space="preserve">Приложение к распоряжению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Администрации муниципального района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25.12.2024 № 1077-а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контрольных мероприят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дела по правовым вопросам и внутреннему контролю Правового управления Администрации Таймырского Долгано-Ненецкого муниципального района на 2025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2977"/>
        <w:gridCol w:w="1843"/>
        <w:gridCol w:w="1843"/>
      </w:tblGrid>
      <w:tr>
        <w:trPr>
          <w:tblHeader w:val="true"/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контро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объектов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оставления и использования субсидий, предоставленных из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Долгано-Ненецкого муниципального района муниципальному автономному учреждению «Центр развития зимних видов спорта», и их отражения в бухгалтерском учете и бухгалтерской (финансовой) отчетност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Центр развития зимних видов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highlight w:val="yellow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е муниципальное казенное общеобразовательное учреждение «Дудинская средняя школа № 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2024 год 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уществления расходов на обеспечение выполнения функций Управления муниципального заказа и потребительского рынка Администрации Таймырского Долгано-Ненецкого муниципального района и их отражения в бюджетном учете и отчет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целей, порядка и условий предоставления из бюджета Таймырского Долгано-Ненецкого муниципального районного бюджету муниципального образования Городское поселение Дудинка межбюджетного трансферта на реализацию полномочий органов местного самоуправления Таймырского Долгано-Ненецкого муниципального района по организации предоставления дополнительного образования в соответствии с заключенным соглашени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 им. Б.Н. Молчан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567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Calibri" w:cs="Times New Roman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51:00Z</dcterms:created>
  <dc:creator>Лилия Александровна Дидо</dc:creator>
  <dc:description/>
  <cp:keywords/>
  <dc:language>en-US</dc:language>
  <cp:lastModifiedBy>kotlyarova</cp:lastModifiedBy>
  <cp:lastPrinted>2024-12-25T15:57:00Z</cp:lastPrinted>
  <dcterms:modified xsi:type="dcterms:W3CDTF">2024-12-26T02:23:00Z</dcterms:modified>
  <cp:revision>8</cp:revision>
  <dc:subject/>
  <dc:title/>
</cp:coreProperties>
</file>