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8.12.                       24                  174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от 24.12.2024 № 1677 «О распределении объемов части общего допустимого улова водных биоресурсов, утвержденных применительно к квотам добычи (вылова) водных биоресурсов во внутренних водных объектах, между лицами, с которыми заключены договоры о закреплении доли квоты добычи (вылова) водных биоресурсов, осуществляющими промышленное рыболовство во внутренних  водных объектах Таймырского Долгано-Ненецкого муниципального района (за исключением анадромных и катадромных видов рыб), на 2025 год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ствуясь Законом Красноярского края от 26.12.2006 № 21-5669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, в соответствии с протоколом заседания Рыбохозяйственного совета Красноярского края от 06.12.2024 № 1/2024, в целях приведения нормативных правовых актов Таймырского Долгано-Ненецкого муниципального района в соответствие с требованиями действующего законодательства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</w:rPr>
        <w:t>от 24.12.2024 № 1677</w:t>
      </w:r>
      <w:r>
        <w:rPr>
          <w:rFonts w:cs="Times New Roman" w:ascii="Times New Roman" w:hAnsi="Times New Roman"/>
          <w:szCs w:val="28"/>
        </w:rPr>
        <w:t xml:space="preserve"> «О распределении объемов части общего допустимого улова водных биоресурсов, утвержденных применительно к квотам добычи (вылова) водных биоресурсов во внутренних водных объектах, между лицами, с которыми заключены договоры о закреплении доли квоты добычи (вылова) водных биоресурсов, осуществляющими промышленное рыболовство во внутренних водных объектах Таймырского Долгано-Ненецкого муниципального района (за исключением анадромных и катадромных видов рыб), на 2025 год» изменения, изложив приложения </w:t>
      </w:r>
      <w:r>
        <w:rPr>
          <w:rFonts w:cs="Times New Roman" w:ascii="Times New Roman" w:hAnsi="Times New Roman"/>
          <w:b/>
          <w:szCs w:val="28"/>
        </w:rPr>
        <w:t xml:space="preserve">1, 3 </w:t>
      </w:r>
      <w:r>
        <w:rPr>
          <w:rFonts w:cs="Times New Roman" w:ascii="Times New Roman" w:hAnsi="Times New Roman"/>
          <w:szCs w:val="28"/>
        </w:rPr>
        <w:t xml:space="preserve">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1, 2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Опубликовать постановление в газете Таймырского Долгано-Ненецкого муниципального района «Таймыр» и разместить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28T15:47:00Z</cp:lastPrinted>
  <dcterms:modified xsi:type="dcterms:W3CDTF">2024-12-28T08:47:00Z</dcterms:modified>
  <cp:revision>33</cp:revision>
  <dc:subject/>
  <dc:title/>
</cp:coreProperties>
</file>