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24.01.                     25                     01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Образование и просвещение» земельных  участков с кадастровыми номерами 84:05:0020305:258, 84:05:0020305:259,  84:05:0020305:376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     «Об общих принципах организации местного самоуправления в Российской Федерации», статьей 16 Федерального закона от 13.07.2020 № 193-ФЗ  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 Красноярского края, на основании заявления первого заместителя руководителя КГКУ «Управление капитального строительства» С.Н. Ветрова от 21.01.2025                 № 82/3-98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Образование и просвещение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х участков с кадастровыми номерами  </w:t>
      </w:r>
      <w:r>
        <w:rPr>
          <w:rFonts w:cs="Times New Roman" w:ascii="Times New Roman" w:hAnsi="Times New Roman"/>
          <w:sz w:val="28"/>
          <w:szCs w:val="28"/>
        </w:rPr>
        <w:t xml:space="preserve"> 84:05:0020305:258, 84:05:0020305:259, 84:05:0020305:376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 в границах территориальной зоны «Административно-деловая», согласно приложению, по адресу: Красноярский край, Таймырский Долгано-Ненецкий муниципальный район, сельское поселение Хатанга, поселок Хета 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31.01.2025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исполняющая обязанности начальника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Фалалеева О.С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решения о предоставлении разрешения на условно разрешенный вид использования земельных участков с кадастровыми номе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84:05:0020305:258, 84:05:0020305:259,   84:05:0020305:376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ых в границах территориальной зоны «Административно-деловая» по адресу: Красноярский край, Таймырский Долгано-Ненецкий муниципальный район, сельское поселение Хатанга, поселок Хета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31.01.2025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-а,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             8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оряжение подлежит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 и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                                                   А.В. Членов  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2:05:00Z</dcterms:created>
  <dc:creator>dido</dc:creator>
  <dc:description/>
  <dc:language>en-US</dc:language>
  <cp:lastModifiedBy>nesterenko</cp:lastModifiedBy>
  <cp:lastPrinted>2025-01-24T17:14:00Z</cp:lastPrinted>
  <dcterms:modified xsi:type="dcterms:W3CDTF">2025-01-27T02:05:00Z</dcterms:modified>
  <cp:revision>2</cp:revision>
  <dc:subject/>
  <dc:title/>
</cp:coreProperties>
</file>