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21.06.                      19                   451-а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в Администрации муниципального района системы внутреннего обеспечения соответствия требованиям антимонопольного законодательства (антимонопольный комплаенс)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7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дпунктом «в» пункта 8 Указа Президента Российской Федерации от 21.12.2017 № 618, пунктом 2 Распоряжения Правительства Российской Федерации от 18.10.2018 № 2258-р в целях совершенствования системы управления рисками в Администрации муниципального район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об организации в Администрации муниципального района системы внутреннего обеспечения соответствия требованиям антимонопольного законодательства (антимонопольный комплаенс) согласно прилож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Заместителю Главы муниципального района по финансовым и экономическим вопросам - начальнику отдела по внутреннему муниципальному финансовому контролю и контролю в сфере закупок товаров, работ и услуг </w:t>
      </w:r>
      <w:r>
        <w:rPr>
          <w:rFonts w:cs="Times New Roman" w:ascii="Times New Roman" w:hAnsi="Times New Roman"/>
          <w:b/>
        </w:rPr>
        <w:t>Скобеевой Н.В.</w:t>
      </w:r>
      <w:r>
        <w:rPr>
          <w:rFonts w:cs="Times New Roman" w:ascii="Times New Roman" w:hAnsi="Times New Roman"/>
        </w:rPr>
        <w:t xml:space="preserve"> обеспечить организацию и функционирование антимонопольного комплаенса в Администрации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3.</w:t>
        <w:tab/>
        <w:t>Управлению муниципального заказа и потребительского рынка Администрации муниципального района (</w:t>
      </w:r>
      <w:r>
        <w:rPr>
          <w:rFonts w:cs="Times New Roman" w:ascii="Times New Roman" w:hAnsi="Times New Roman"/>
          <w:b/>
        </w:rPr>
        <w:t>Диженко А.А.</w:t>
      </w:r>
      <w:r>
        <w:rPr>
          <w:rFonts w:cs="Times New Roman" w:ascii="Times New Roman" w:hAnsi="Times New Roman"/>
        </w:rPr>
        <w:t>) обеспечить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муниципальных служащих Администрации муниципального района с настоящим распоряжением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змещение распоряжения на официальном сайте органов местного самоуправления Таймырского Долгано – Ненецкого муниципального района в информационно-телекоммуникационной сети Интернет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4.</w:t>
        <w:tab/>
        <w:t xml:space="preserve">Контроль за исполнением распоряжения </w:t>
      </w:r>
      <w:r>
        <w:rPr>
          <w:rFonts w:cs="Times New Roman" w:ascii="Times New Roman" w:hAnsi="Times New Roman"/>
          <w:b/>
        </w:rPr>
        <w:t>оставляю за соб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Г.В. Гаври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galyamova</cp:lastModifiedBy>
  <cp:lastPrinted>2019-06-24T10:42:00Z</cp:lastPrinted>
  <dcterms:modified xsi:type="dcterms:W3CDTF">2019-06-24T03:42:00Z</dcterms:modified>
  <cp:revision>26</cp:revision>
  <dc:subject/>
  <dc:title/>
</cp:coreProperties>
</file>